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5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5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+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9 + 4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+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+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 – 1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8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47 – 13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+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98 –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3 –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5 – 6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5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+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9 + 4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+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+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+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 – 1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8 –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+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47 – 13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+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98 –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3 –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5 – 6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5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5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3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3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7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99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4:25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5:00Z</dcterms:modified>
  <cp:revision>6</cp:revision>
  <dc:subject/>
  <dc:title/>
</cp:coreProperties>
</file>